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Образец №3.1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О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ОБЩИНА СВИЩОВ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rFonts w:cs="Arial Narrow" w:ascii="Arial Narrow" w:hAnsi="Arial Narrow"/>
          <w:lang w:val="bg-BG"/>
        </w:rPr>
        <w:t xml:space="preserve">Във връзка с обявената обществена поръчка с предмет </w:t>
      </w:r>
      <w:r>
        <w:rPr>
          <w:rFonts w:cs="Arial Narrow" w:ascii="Arial Narrow" w:hAnsi="Arial Narrow"/>
          <w:b/>
          <w:lang w:val="bg-BG"/>
        </w:rPr>
        <w:t xml:space="preserve">„Доставка на хранителни, нехранителни стоки, плодове и зеленчуци за нуждите на детските заведения на територията на Община Свищов” </w:t>
      </w:r>
      <w:r>
        <w:rPr>
          <w:rStyle w:val="51"/>
          <w:rFonts w:cs="Arial Narrow" w:ascii="Arial Narrow" w:hAnsi="Arial Narrow"/>
          <w:bCs w:val="false"/>
        </w:rPr>
        <w:t xml:space="preserve">за обособена позиция №1: </w:t>
      </w:r>
      <w:r>
        <w:rPr>
          <w:rFonts w:cs="Arial Narrow" w:ascii="Arial Narrow" w:hAnsi="Arial Narrow"/>
          <w:b/>
          <w:lang w:val="bg-BG"/>
        </w:rPr>
        <w:t xml:space="preserve">„Мляко и млечни продукти. Месо и месни продукти. Пресни плодове и зеленчуци. Други хранителни и нехранителни продукти”, </w:t>
      </w:r>
      <w:r>
        <w:rPr>
          <w:rFonts w:cs="Arial Narrow" w:ascii="Arial Narrow" w:hAnsi="Arial Narrow"/>
          <w:lang w:val="bg-BG"/>
        </w:rPr>
        <w:t>както следва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Arial Narrow" w:ascii="Arial Narrow" w:hAnsi="Arial Narrow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Arial Narrow" w:ascii="Arial Narrow" w:hAnsi="Arial Narrow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Arial Narrow" w:ascii="Arial Narrow" w:hAnsi="Arial Narrow"/>
          <w:b/>
          <w:sz w:val="24"/>
          <w:szCs w:val="24"/>
          <w:lang w:val="bg-BG"/>
        </w:rPr>
        <w:t xml:space="preserve">лева без ДДС, </w:t>
      </w:r>
      <w:r>
        <w:rPr>
          <w:rFonts w:cs="Arial Narrow" w:ascii="Arial Narrow" w:hAnsi="Arial Narrow"/>
          <w:sz w:val="24"/>
          <w:szCs w:val="24"/>
          <w:lang w:val="bg-BG"/>
        </w:rPr>
        <w:t>която включва:</w:t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6520"/>
        <w:gridCol w:w="1559"/>
        <w:gridCol w:w="1276"/>
        <w:gridCol w:w="46"/>
        <w:gridCol w:w="12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яр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/>
                <w:b/>
                <w:szCs w:val="24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Cs w:val="24"/>
                <w:lang w:val="bg-BG" w:eastAsia="bg-BG"/>
              </w:rPr>
              <w:t>Изисквания за 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К</w:t>
            </w:r>
            <w:r>
              <w:rPr>
                <w:rFonts w:cs="Arial Narrow" w:ascii="Arial Narrow" w:hAnsi="Arial Narrow"/>
                <w:b/>
              </w:rPr>
              <w:t>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Ед. цена в лева без ДД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МЛЯКО И МЛЕЧНИ ПРОИЗВЕДЕНИЯ     </w:t>
            </w: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</w:rPr>
              <w:t xml:space="preserve">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Краве прясно мляко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говарящо на Регламент  853/200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Краве прясно мляко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говарящо на Регламент  853/200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аве кисело мляко 3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ДС 12:2010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аве бяло саламурено сир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ДС 15:2010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шкавал от краве мля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ДС 14:2010 или еквивален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аве масло /0,125или 0,25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да е произведено от сурово мляко, което отговаря на изискванията Регламент /ЕО/ №853/2004 и Регламент /ЕС/ № 1308/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я /0,042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вара /0,50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СО И МЕСНИ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Мляно месо-смесено 60:4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/телешка:свинска/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Не повече от 12,5% мазнини, не повече от 1,5% сол, отговарящи на  Регламент ЕО 853/2004 год.и Наредба № 6 /2011 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Мляно месо телешко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Кайма смесена 60:40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телешка:свинск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 УС 01/2010  или е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Свинско месо от бут охла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ез видими тлъстини, сухожилия и 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шки шол охла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ез видими тлъстини, сухожилия и 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Агнешко месо от бут замразено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охла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С чиста повърхност, с характерен цвят, без видими тлъстини, сухожилия и к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Заешко месо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 xml:space="preserve"> замраз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 Външен вид-свеж, мирис специфичен за свежо месо, без разкъсвания, като не се допуска започнало размразяване и омекв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Месото от свине, едри преживни животни, дребни преживни животни трябва да е добито от здрави животни в одобрени предприятия съгласно изискванията на регламент /ЕО/ №853/2004 или да е добито от здрави животни в кланични пунктове съгласно изискванията на Наредба № 4 /2014 год. за специфичните изисквания към производството на суровини и храни от животински произход в клинични пунктове, тяхното транспортиране и пускане на паз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илешки бут без кожа и кости, охла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Отговарящо на изискванията та Регламент ЕО 543/2008 го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илешко филе охладено без кожа и 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Отговарящо на изискванията та Регламент ЕО 543/2008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Пуешко филе без кожа и кости  замраз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а отговаря на изискванията на Р543/200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яла риба/мерлуза, хек/ ф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Рибата трябва да е получена в регламентирани обекти за добив и преработка на риба и рибни продукти отговарящи на изискванията на  Регламент ЕО 853/2004 го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Замразената риба да бъде добре почистена от кожа, гръбначни  кости и вътрешности, филетирана или нарязана на пар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иба скумрия ф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9" w:hanging="0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 w:eastAsia="bg-BG"/>
              </w:rPr>
              <w:t>ДРУГИ ХРАНИТЕЛНИ ПРОДУ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9" w:hanging="0"/>
              <w:rPr>
                <w:rFonts w:ascii="Arial Narrow" w:hAnsi="Arial Narrow" w:cs="Arial Narrow"/>
                <w:b/>
                <w:b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9" w:hanging="0"/>
              <w:rPr>
                <w:rFonts w:ascii="Arial Narrow" w:hAnsi="Arial Narrow" w:cs="Arial Narrow"/>
                <w:sz w:val="20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sz w:val="20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 w:eastAsia="bg-BG"/>
              </w:rPr>
              <w:t>Рафинирано слънчогледово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С 01/2016 или еквивалент, светложълт цвят, бистро, без утайки и приме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цет вин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бистър, без утайки, цвят жълто-оранжев до винено червен, кисел в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цет ябъ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с характерен цвят, бистър, без ута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об лющ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е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Леща черве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„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Рафинирана бяла захар” или „Екстра бяла захар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Йодирана с калиев йо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коши яй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а отговарят на  Наредба № 1/2008 год., изискванията за търговията с яйца и Регламент /ЕС/ №589/2008 год, клас „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ай би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Различни видове, без оцветители и овкусители, отговарящ на изискванията на Регл./ЕО/1331/2008 год., Регл./ЕО/1332/2008 год, Регл./ЕО/1333/2008 год., 100% натурален продукт, в пликчета от филтърна хартия без конец, с ненарушена цялост, по 20 бр. в кутия и несъдържащи кофе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иш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ашно б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УС „България“  01/2011 год. или еквивален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ухана пш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6" w:leader="none"/>
                <w:tab w:val="right" w:pos="993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чам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ри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аревичен г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ха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Наредба № 4/2015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ша оризова безмле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Корнфлейкс обогатен с витамини и минер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весени ядки със стафи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весени яд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ектар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а се предлагат само 100% плодови и/или зеленчукови сокове, плодови и плодово-зеленчукови нектари, в които съдържанието на моно и дизахариди не превишава 20% от общата маса на продукта. Плодовите напитки да са етикетирани в съответствие с Наредбата за изискванията към соковете от плодове и някои сходни продукти, предназначени за консумация от ч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Натурален 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Какао на п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Отговарящо на Наредбата за изискванията към какаото и шокол. продукти в сила от 01.08.2003 г., приета с ПМС № 251/2002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Сладка царев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мати консер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ез консерванти, оцветители и подслад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рах  замраз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елен фасул замраз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консерванти, клас „Екстра“ или клас „</w:t>
            </w: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“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 xml:space="preserve">Гювеч  замраз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подправки и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ютеница фино смл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С 01-2011 или е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квички замраз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и в пакети без нарушена цялост, дълбоко замразени, без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панак замраз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околи замраз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рюкселско зеле замраз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рфиол замраз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опакован в пакети без нарушена цялост,  дълбоко замразен, без консерв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рмалад  шип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Над 60% плодово съдържание и съдържание на добавена захар под 50%,  да отговарят на изискванията на Наредбата приета с ПМС № 45/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нфитю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ишк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шена шип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говарящи на Нар. №4/03.02.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афи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говарящи на Нар. №4/03.02.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рми суш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Нар. №4/03.02.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рехови я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Без странични примеси, цели, здрави, чисти, нормално развити, вкус и мирис характерни за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х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Цели, чисти, без вредители и чужди вещества, да нямат неспецифичен вкус, с цвят характерен за проду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сквити обикнов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а отговаря на Директива 2001/110/ЕО на Съвета от 20.12.2001 год. и Наредбата за изискванията към пчелния мед, предназначен за консумация от човека, приета с ПМС №196/200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АКАРОНЕНИ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акаро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фка домаш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произведена от пълнозърнесто брашно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ри за ба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и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ус-к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я, без оцве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9" w:hanging="0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 w:eastAsia="bg-BG"/>
              </w:rPr>
              <w:t>ПОД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9" w:hanging="0"/>
              <w:rPr>
                <w:rFonts w:ascii="Arial Narrow" w:hAnsi="Arial Narrow" w:cs="Arial Narrow"/>
                <w:b/>
                <w:b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9" w:hanging="0"/>
              <w:rPr>
                <w:rFonts w:ascii="Arial Narrow" w:hAnsi="Arial Narrow" w:cs="Arial Narrow"/>
                <w:sz w:val="20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sz w:val="20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Сода бикарбо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Бакпул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ервен пипер сладъ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н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фино смляна светлокафяв цвят, вкус-леко нагарча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Ванилия /0,002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ТД на производител, мирис и вкус характерни за подправ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гданоз сух/п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 xml:space="preserve">Изсушени и наронени листа от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растението „магданоз“, със специфична силна миризма, без чужди примеси/ сертификат за произход и 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убрица с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Изсушени и наронени листа от растението „чубрица“, със специфична силна миризма, без чужди приме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монена кис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финов лист с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Цели, изсушени листа, без чужди примеси, мирис-характе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есън на п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Д на производ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пър сух/п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Добре изсушен, наронен, без чужди примеси, мирис-характерен/сертификат за произход и 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Джоджен сух/пр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Изсушени и наронени листа от растението „джоджен“, със специфична силна миризма, без чужди примеси/ сертификат за произход и 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ЛОДОВ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Ябъ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сните плодове и зеленчуци, 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 за изпълнение /ЕС/ № 543/2011 на Комисията.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Бан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9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рток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м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Чере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и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ъп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Праск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Кай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ндар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bg-BG" w:eastAsia="bg-BG"/>
              </w:rPr>
              <w:t>Сини сл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оз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у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Яг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и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ЕЛЕНЧУ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рто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  <w:t>Пресните плодове и зеленчуци,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за изпълнение/ЕС/  №543/2011 на Комисията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4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орк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З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астав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1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икв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п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ушки зел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Целина гла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Цвекло глави черв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аз л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г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9" w:hanging="0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 w:eastAsia="bg-BG"/>
              </w:rPr>
              <w:t>НЕХРАНИТЕЛНИ СТ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9" w:hanging="0"/>
              <w:rPr>
                <w:rFonts w:ascii="Arial Narrow" w:hAnsi="Arial Narrow" w:cs="Arial Narrow"/>
                <w:b/>
                <w:b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999" w:hanging="0"/>
              <w:rPr>
                <w:rFonts w:ascii="Arial Narrow" w:hAnsi="Arial Narrow" w:cs="Arial Narrow"/>
                <w:sz w:val="20"/>
                <w:highlight w:val="yellow"/>
                <w:lang w:val="bg-BG" w:eastAsia="bg-BG"/>
              </w:rPr>
            </w:pPr>
            <w:r>
              <w:rPr>
                <w:rFonts w:cs="Arial Narrow" w:ascii="Arial Narrow" w:hAnsi="Arial Narrow"/>
                <w:sz w:val="20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Тоалетна хар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ва пласта 100% чиста целул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икновена, за цялостна дезинфекция, до 20 гр хлор/л,  пластмасова бу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исл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икновен, за дезинфекция и измиване на санитарни възли, мивки, фаянс и канали, пластмасова бут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Саниф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Тел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 за съд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Домакинска хартия ролка</w:t>
            </w:r>
            <w:r>
              <w:rPr>
                <w:rFonts w:cs="Arial Narrow" w:ascii="Arial Narrow" w:hAnsi="Arial Narrow"/>
                <w:b w:val="false"/>
                <w:sz w:val="20"/>
                <w:lang w:val="en-US" w:eastAsia="bg-BG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снова целулоза, 2 броя в опа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 w:eastAsia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 w:eastAsia="bg-BG"/>
              </w:rPr>
              <w:t>Енерго спестяващи електрически к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Д на производител, 60-75 в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</w:r>
          </w:p>
        </w:tc>
      </w:tr>
    </w:tbl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ab/>
      </w:r>
      <w:r>
        <w:rPr>
          <w:rFonts w:cs="Arial Narrow" w:ascii="Arial Narrow" w:hAnsi="Arial Narrow"/>
          <w:lang w:val="ru-RU"/>
        </w:rPr>
        <w:t>2</w:t>
      </w:r>
      <w:r>
        <w:rPr>
          <w:rFonts w:cs="Arial Narrow" w:ascii="Arial Narrow" w:hAnsi="Arial Narrow"/>
          <w:lang w:val="bg-BG"/>
        </w:rPr>
        <w:t>. Предлаганата обща цена и единичните цени на продуктите включват всички разходи по доставка и транспорт, включително товаро-разтоварни разходи, в т. ч. печалба и други присъщи, и не подлежат на увеличение.</w:t>
      </w:r>
    </w:p>
    <w:p>
      <w:pPr>
        <w:pStyle w:val="Normal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eastAsia="Arial Narrow" w:cs="Arial Narrow" w:ascii="Arial Narrow" w:hAnsi="Arial Narrow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Style7">
    <w:name w:val="Долен колонтитул Знак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qFormat/>
    <w:rPr>
      <w:sz w:val="24"/>
      <w:lang w:val="bg-BG" w:bidi="ar-SA"/>
    </w:rPr>
  </w:style>
  <w:style w:type="character" w:styleId="Style9">
    <w:name w:val="Основен текст с отстъп Знак"/>
    <w:qFormat/>
    <w:rPr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Malgun Gothic"/>
      <w:sz w:val="16"/>
      <w:szCs w:val="16"/>
    </w:rPr>
  </w:style>
  <w:style w:type="character" w:styleId="Style10">
    <w:name w:val="Горен колонтитул Знак"/>
    <w:qFormat/>
    <w:rPr>
      <w:lang w:val="en-US"/>
    </w:rPr>
  </w:style>
  <w:style w:type="character" w:styleId="11">
    <w:name w:val="Горен колонтитул Знак1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51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9-04-09T10:03:00Z</dcterms:modified>
  <cp:revision>191</cp:revision>
  <dc:subject/>
  <dc:title>Приложение № 6</dc:title>
</cp:coreProperties>
</file>